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ОВАРЬ ОСНОВНЫХ ПОНЯТИ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дисциплине «Технология разработки туристского маршрут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ирование туристских услуг (туристского продукта):</w:t>
      </w:r>
      <w:r>
        <w:rPr>
          <w:rFonts w:cs="Times New Roman" w:ascii="Times New Roman" w:hAnsi="Times New Roman"/>
          <w:sz w:val="24"/>
          <w:szCs w:val="24"/>
        </w:rPr>
        <w:t xml:space="preserve"> подготовка туристской технологической документации в соответствии с программой путешествия/экскур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Вербальная модель туристской услуги/</w:t>
      </w:r>
      <w:r>
        <w:rPr>
          <w:b/>
          <w:color w:val="FF0000"/>
        </w:rPr>
        <w:t xml:space="preserve"> </w:t>
      </w:r>
      <w:r>
        <w:rPr>
          <w:b/>
        </w:rPr>
        <w:t xml:space="preserve">туристского продукта- </w:t>
      </w:r>
      <w:r>
        <w:rPr/>
        <w:t>набор требований, выявленных в результате исследования рынка туристских  услуг, согласованных с заказчиком туристского продукта и учитывающих возможности туроператора и соисполнителей услуг-субъектов туристской индустрии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 туристской услуги: </w:t>
      </w:r>
      <w:r>
        <w:rPr>
          <w:rFonts w:cs="Times New Roman" w:ascii="Times New Roman" w:hAnsi="Times New Roman"/>
          <w:sz w:val="24"/>
          <w:szCs w:val="24"/>
        </w:rPr>
        <w:t>Совокупность однородных туристских / экскурсионных услуг, характеризующихся общими технологическими   признак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 предоставления туристских услуг</w:t>
      </w:r>
      <w:r>
        <w:rPr>
          <w:rFonts w:cs="Times New Roman" w:ascii="Times New Roman" w:hAnsi="Times New Roman"/>
          <w:sz w:val="24"/>
          <w:szCs w:val="24"/>
        </w:rPr>
        <w:t>:  Совокупность факторов, воздействующих на туриста/экскурсанта в процессе предоставления туристских/ экскурсионных 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 обслуживания  туристов:</w:t>
      </w:r>
      <w:r>
        <w:rPr>
          <w:rFonts w:cs="Times New Roman" w:ascii="Times New Roman" w:hAnsi="Times New Roman"/>
          <w:sz w:val="24"/>
          <w:szCs w:val="24"/>
        </w:rPr>
        <w:t xml:space="preserve">  Метод реализации потребителям  организационных мероприятий в процессе предоставления  туристских услуг (туристского продукта)  и  его   разновидност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Качество туристского обслуживания-  </w:t>
      </w:r>
      <w:r>
        <w:rPr/>
        <w:t>совокупность свойств туристских услуг, процессов и условий обслуживания по удовлетворению обусловленных или предполагаемых потребностей туристов во время путешествия или экскурсии.</w:t>
      </w:r>
    </w:p>
    <w:p>
      <w:pPr>
        <w:pStyle w:val="TextBodyIndent"/>
        <w:ind w:left="0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Безопасность услуги для экологии -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казатель качества результата и процесса оказ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и, характеризующий степень (риск) опасности изменений свойств и состояния окружающей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rav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утешествие. Согласно словарям путешествие — это поездка или передвижение пешком куда-либо далеко за пределы постоянного места жительства с какой-либо целью или вообще без оной. В русском варианте, в том числе в Толковом словаре живого великорусского языка Владимира Даля, более употребим термин: «Странствовать — ходить и ездить по чужим землям, путничатъ, путешествовать, посещать иные страны, чужбину». Синонимов у слова «путешествие» много. Смысловое содержание этого слова присутствует в лексиконе всех языков мира: travel, voyage, journey, trip и т.д. Как правило, слово путешествовать употребля</w:t>
        <w:softHyphen/>
        <w:t>лось в значении «направляться куда-то по необходимости»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иатари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тоимость перевозки одного пассажира на самолете на определенное расстояние. В международных перевозках различают индивидуальные, групповые, обычные и специальные авиатарифы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гентский догов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договор между туристическим оператором и агентством, регламентирующий их статусы в совместной деятельности по продвижению и реализации туристических услуг населению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-ля ка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метод обслуживания на предприятиях общественного питания, при котором предполагается индивидуальное обслуживание постояльцев по системе заказного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мериканский пл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гостиничный тариф, включающий в себя стоимость размещения и трехразового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глийский завтра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олный завтрак, обычно включает в себя фруктовый сок, яичницу с ветчиной, тосты, масло, джем и кофе или чай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ннуляция ту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отмена туристической поез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парта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многокомнатные большие по площади номера с кухней, оснащенной бытовой техникой и посу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парт-о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гостиница, номера в которой состоят из апартаментов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зотзывное брон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его смысл — в резервировании туроператором определенного количества комнат на сравнительно небольшой временной период (чаще всего на праздничные либо на другие пиковые даты) с указанием в заявке крайнего срока оплаты брони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реговое обслуж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овокупность услуг (экскурсий, театральных представлений и т.д.), предоставляемых участнику круиза в портах захода круизного судна в период его стоя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спошлинный вво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ропуск для перевоза через таможенную границу соответствующей страны товаров без обложения их ввозными пошлинами. Обычно беспошлинно пропускаются предметы личного обихода в разумных пределах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лок ме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есть количественно и временно ограниченная совокупность койко-мест в отеле, материальную ответственность за продажу которых перед хотельером несет туристический опера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лок-чарте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аренда определенной части транспортного средства на один или несколько регулярных рей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рон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редварительное закрепление за определенным туристом (пассажиром) мест в гостиницах или на транспортных средствах, билетов в культурно-зрелищные учреждения на определенную дату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учер туристиче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документ, выданный туристской или транспортной фирмой в подтверждение того, что турист оплатил конкретные виды услуг, проживание в гостинице, питание, экскурсионное обслуживание, проезд на транспорте и т.д. и являющийся основанием для получения этого обслуживания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за туристиче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отметка в паспорте дипломатическим представительством иностранного государства, дающая право его владельцу на временный въезд на территорию государства, выдавшего визу с целью туризма и отды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Все включено» (all inclusive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истема обслуживания в отелях, при которой питание, и отдельные виды услуг не требуют дополнительной оплаты. Как правило, постояльцу предоставляется четырехразовое питание и закуски (кроме напитков) в течение всего светового дня (обычно до 00.00 часов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треча и про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набор услуг (помощь переводчика, поднос багажа, автотранспорт), предоставляемых туристам при их доставке с ж/д вокзала, из аэро- или морского порта в гостиницу и обратно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и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роводник-профессионал, показывающий туристам достопримеча-тельности города или мес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упповой 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есть тип туристической поездки, количество участников которой делает экономически более выгодным не приобретение проездных билетов на регулярных транспортных маршрутах, а аренду транспортного средства целиком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ное брон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одна из политик администрации отеля, направленная на снижение риска «незаезда» забронировавших места людей. Состоит в одновременном бронировании номера двумя или более клиентами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стин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направление движения транспортного средства (обычно самолета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говор-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договор о предоставлении туристических услуг, является основным документом, юридически подтверждающим факт коммерческой сделки между туристом и туристической фирмой. Подписывается между туристом и туристической фирмой (туроператором или турагентом), в которую турист обратился с целью приобретения тур-пакета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ьюти-фри (duty free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истема беспошлинной торговли в аэропортах, на бортах самолетов, паромах и других транспортных средств, или в отдельных местах посещения иностранцев (как правило, сигареты, вино, парфюмерия и сувениры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есткий блок ме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условия работы туроператора и хотельера, не дающие возможности отказа туроператора от заявленного количества мест до окончания туристического сез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еленый корид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место пересечения границы для провоза вещей, не подлежащих обязательному таможенному декларированию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дивидуальный 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тур с определенным набором туруслуг, заказанный клиентом (или небольшой группой) по своему усмотрению, включая размещение, питание, трансфер, экскурсионную и развлекательную программу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клюзив-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основной вид индивидуального или группового тура. Как правило, представляет собой жестко спланированную по маршруту, времени, сроку, набору и качеству услуг поездку, которая продается потребителю как неразделимый на элементы товар по общей цене, обычно включающий в себя стоимость, как обслуживания, так и проезда по маршруту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прибы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пециальный бланк, заполняемый пассажиром, прибывающим в другую страну самолетом или теплоходом и сдаваемый пограничной служ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талог туроперат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красочный иллюстрированный носитель информации о предложениях туроператора в конкретном туристическом сезоне. Выполняет рекламную функцию. Распространяется как среди агентов, так и прочих заинтересованн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мпин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лагерь для автотуристов, оборудованный палатками или другими легкими сооружениями летнего типа (например, бунгало), автомобильной стоянкой, системой водоснабжения и канализации и оснащенный приспособлениями для приготовления пищи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разряд пассажирских железнодорожных вагонов, кают на теплоходах, мест на самолетах, устанавливаемый в зависимости от степени удобств, предоставляемых пассажирам (турист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уб-о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отель высокого класса обслуживания, представляющий своим постояльцам все возможные услуги с ограниченным доступом на территорию третьих лиц, для посещения которого может требоваться наличие специальной членской ка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лексное обслужи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тандартный набор туристических услуг, обычно включающий в себя встречу и проводы, размещение в гостинице, питание и экскурсионное обслуж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инентальный завтра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легкий завтрак, состоящий из кофе или чая, сока, булочки, масла и дж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фиденциальные тариф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распространены только в случаях, когда сам туроператор осуществляет торговлю не турпакетами, а единичными туристическими услугами, позволяя агентам самостоятельно комплектовать и просчитывать стоимость полного тура; представляют собой перечень предлагаемых туроператором единичных туристических услуг и их нетто-цену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руи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морская или речная туристская поездка на теплоходе, используемом как средство перевозки, размещения, питания, развлечений и т.д., включающая в программу береговое обслуживание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ршру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заранее намеченный или установленный путь следования путешественников (туристов) или транспортных средств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ягкий блок ме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условия работы туроператора и хотельера, дающие возможность отказа за определенное время до планируемого заезда (дэд-лайн) от части или от целого блока в случае, если реальный объем продаж туроператора оказался значительно меньше планировавшегося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а багаж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максимальный вес или габарит багажа, принимаемого авиакомпанией к бесплатной перевозке. Нормы дифференцированы по классам пассажирски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нсион пол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хема питания в отеле, предусматривающая предоставление постояльцу трехразового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амоходное судно, специально оборудованное для перевозки пассажиров и транспортных средств (автомобилей, ж.д. вагонов и пр.) при перевозке через водоемы (моря, проливы и п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вес багаж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излишки багажа (по весу и габаритам) сверх установленного авиакомпанией предела, перевозка которых оплачивается пассажирами дополн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цкар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дополнительная к проездному билету карточка или ж/д квитанция на право занятия определенного места в поезде дальнего следования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ный панси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вид питания в гостиницах, при котором в стоимость проживания включается трех- или четырехразовое пит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упанси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хема питания в отеле, при которой завтрак и ужин или завтрак и обед включены в стоимость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адочный тал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карточка, выдаваемая пассажирам на авиа- и морских линиях, которую они обязаны сдать контрольной службе при посадке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утевка туристическ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документ строгой отчетности, который подтверждает факт сделки между туристической фирмой и потребителем, факт оплаты туристом полной стоимости тура, указанной в договоре и гарантии организации определенных условий тура со стороны туроператора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экидж-ту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любой тур (индивидуальный или групповой), включающий в себя некоторый набор услуг (перевозка, размещение, питание, экскурсии и т.д.), общая продажная стоимость которого равна стоимости его элементов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счетный ча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момент начала (окончания) суток (обычно 12.00 часов дня), до наступления которого клиент гостиницы обязан освободить номер либо оплатить полностью или частично на следующую ночевку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истрационная карт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выдаваемый в ряде стран пограничными властями временным посетителям при въезде в страну и возвращаемый ими пограничным властям при выезде из страны документ, подтверждающий регистрацию этих посетителей властями данной страны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гулярный рей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рейс, выполняемый постоянно в течение определенного срока в соответствии с заранее опубликованным расписанием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реационные ресур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природные и антропогенные геосистемы, тела и явления природы, которые обладают специфическими свойствами и могут быть использованы для организации отдыха и оздоровления определенного контингента людей в определенное время или сезон с помощью существующих технологий и имеющихся материальных возможностей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стора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предприятие общественного питания, предлагающее гостям широкий ассортимент блюд сложного и фирменного приготовления, высокий уровень сервиса, услуги официантов, метрдотелей; организацию культурного и развлекательного досуга клиентов, корпоративного и банкетного обслуживания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чной бага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вещи, которые пассажиру разрешено авиакомпанией без дополнительной платы перевозить при себе, причем ответственность за сохранность ручного багажа лежит на самом пассажире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абль-д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метод обслуживания на предприятиях общественного питания, при которой в залах ресторана накрываются большие столы, сервируются приборами, количество которых соответствует числу постояльцев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ймш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окупка права пользования номером на одну-две недели в том или ином месте в течение продолжительного периода. При этом создаются условия для обмена местами отдыха, что позволяет владельцам таймшерое менять место отдыха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моженная декла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исьменное или устное заявление со стороны туристов таможенным властям при пересечении границы, содержащее сведения о перевозимых туристами вещах и предме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моженная пошл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налог, которым облагаются некоторые товары, пропускаемые через границу какой-либо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амож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государственное учреждение, осуществляющее контроль и пропуск товаров и личных вещей, провозимых через границу, и взимание таможенной пош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рифы авиабил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дифференцированная система оплаты авиаперевозки в зависимости от уровня предоставляемых услуг, условий использования, обмена и возврата авиабиле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анзит-чар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есть чартерная перевозка, обычно организуемая несколькими, расположенными в различных регионах туроператорами (или филиалами одного туроператора), подразумевающая промежуточную посадку в третьем аэропорту с целью принятия на борт туристов, направляющихся на отдых в дестинацию рей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ансф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любая перевозка туриста внутри туристского центра (доставка с вокзала, аэропорта или морского порта в гостиницу и обратно; с одного вокзала, аэро- или морского порта на другой; из гостиницы в театр и обратно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туристская поездка по определенному маршруту в определенный срок с определенным комплексом услуг (перевозка, размещение, питание и др.). Различается индивидуальное и групповое путешествие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урдокумен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документы, выдаваемые туристам обслуживающей их туристской фирмой в обмен на ваучер в первом пункте обслуживания (гостиничные талоны, талоны на питание и экскурсии), против которых туристам предоставляются конкретные туристические услуги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уристская фир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редприятие, осуществляющее сбыт туристических услуг потребителям. В зависимости от функций, выполняемых туристическими фирмами, их разделяют на турагентов и туроператоров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ураг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туристская фирма, занимающаяся реализацией туров населению, организуемых туроператорами, а также продажей потребителям отдельных туристических услуг (транспортных билетов, экскурсий и т.п.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уропера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туристическая фирма, занимающаяся разработкой туров, рассчитанных на массовый потребительский спрос, их рекламой и сбытом через сеть розничных тураг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урпроду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в его составе туристическая фирма передает туристу комплекс имущественных прав (прав требования, обязательственных прав), при наличии которых турист вправе требовать от должников (авиаперевозчика, гостиницы, ресторана и т.п.) исполнения обязательств по оказанию соответствующих услуг в пользу туриста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Ультра-все-включено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хема питания в отеле) — предоставление постояльцу четырехразового питания и возможности употребления закусок, включая безалкогольные напитки и алкогольные напитки местного производства, в течение светового дня (обычно до 00.00 часов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с-маж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обстоятельство, наступление которого не могло быть предотвращено стороной, ответственной за исполнение обязательства, и являющееся причиной неисполнения последнего (например, война, стихийное бедствие и т.п.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рах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договор фрахта определяет статус перевозчика и туроператора в ходе подготовки и проведения круиза. Предметом такого договора является обязанность перевозчика безопасно для жизни туристов и их имущества реализовать водное путешествие по указанному маршруту и графику движения, предоставляя им в пути все оговоренные дополнительные услуги (питание, работу элементов инфраструктуры развлечений, посадку и высадку в портах следования и т.д.), с другой стороны, туроператор принимает на себя обязанность уплаты стоимости фрахта в указанный в договоре срок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р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договор между владельцами транспортного средства (теплохода, самолета, автобуса и т.п.) и фрахтователем (нанимателем) на аренду всего транспортного средства или его части на определенный рейс или срок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аттл-чар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чартерная программа, при которой борт не простаивает в аэропорту дестинации, а тут же вылетает обратно, загруженный ранее прилетевшими турис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ведский сто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метод обслуживания на предприятиях общественного питания, при котором в залах ресторана весь ассортимент предлагаемых блюд выставляется на отдельный стол, постоялец вправе сам определять блюдо и размер пор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енгенская ви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единая виза сроком до трех месяцев, которая дает возможность беспрепятственно передвигаться по территории стран Шенгенской группы (Германия, Франция, Бельгия, Голландия, Люксембург Испания, Португалия, Италия и др.) в течение срока действия визы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оп-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туристская поездка, целью которой является покупка определенных видов товаров, характерных для страны пребывания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Экстра-все-включе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хема питания в отеле) — предоставление постояльцу четырехразового питания и возможности употребления закусок, включая безалкогольные напитки и алкогольные напитки, в течение светового дня (обычно до 00.00 часо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12" w:before="0" w:after="0"/>
      <w:outlineLvl w:val="1"/>
    </w:pPr>
    <w:rPr>
      <w:rFonts w:ascii="Helvetica" w:hAnsi="Helvetica" w:eastAsia="Times New Roman" w:cs="Helvetica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9"/>
    <w:qFormat/>
    <w:rPr>
      <w:rFonts w:ascii="Helvetica" w:hAnsi="Helvetica" w:eastAsia="Times New Roman" w:cs="Helvetica"/>
      <w:sz w:val="38"/>
      <w:szCs w:val="38"/>
    </w:rPr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книги"/>
    <w:basedOn w:val="Style9"/>
    <w:qFormat/>
    <w:rPr>
      <w:b/>
      <w:bCs/>
      <w:smallCaps/>
      <w:spacing w:val="5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 Знак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1:08:00Z</dcterms:created>
  <dc:creator>ЮПи</dc:creator>
  <dc:description/>
  <cp:keywords/>
  <dc:language>en-US</dc:language>
  <cp:lastModifiedBy>Наталья</cp:lastModifiedBy>
  <dcterms:modified xsi:type="dcterms:W3CDTF">2014-10-22T15:38:00Z</dcterms:modified>
  <cp:revision>3</cp:revision>
  <dc:subject/>
  <dc:title/>
</cp:coreProperties>
</file>